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:n vaatimustenmukaisuusvakuutus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almistaja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Osoite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tiedot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alli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Tuotemerk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Luokitus:</w:t>
      </w:r>
      <w:r>
        <w:rPr/>
        <w:t xml:space="preserve"> </w:t>
      </w:r>
      <w:r>
        <w:rPr>
          <w:b/>
          <w:sz w:val="20"/>
        </w:rPr>
        <w:t>3,93 Vdc, luokitus: 3430 mAh 13,48 Wh, tyypillinen: 3505 mAh 13,7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, Xiaomi Communications Co., Ltd., vakuutamme</w:t>
      </w:r>
      <w:bookmarkStart w:id="12" w:name="OLE_LINK12"/>
      <w:r>
        <w:rPr>
          <w:sz w:val="20"/>
        </w:rPr>
        <w:t xml:space="preserve"> yksinomaisella vastuullamme, että edellä kuvattu tuote</w:t>
      </w:r>
      <w:bookmarkEnd w:id="12"/>
      <w:r>
        <w:rPr>
          <w:sz w:val="20"/>
        </w:rPr>
        <w:t xml:space="preserve"> on unionin olennaisen yhdenmukaistamista koskevan lainsäädännön mukainen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Säädöksen (EU) 2023/1542 artikla 6, joka oikaisee direktiiviä 2008/98/EC ja säädöstä (EU) 2019/1020 ja korvaa direktiivin 2006/66/EC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ekirjoitettu seuraavien puolesta ja nimissä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aikka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Päiväy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heinäkuun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Toimi: </w:t>
      </w:r>
      <w:r>
        <w:rPr>
          <w:sz w:val="20"/>
        </w:rPr>
        <w:t>Tuotteen sertifioint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ekirjoitu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Osoite EU:ssa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i-F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i-F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i-F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i-F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4:11:00Z</cp:lastPrinted>
  <dcterms:modified xsi:type="dcterms:W3CDTF">2025-10-15T06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