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93Vdc, Rátáilte: 3430mAh 13.48Wh, Tipiciúil: 3505mAh 13.7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6:00Z</cp:lastPrinted>
  <dcterms:modified xsi:type="dcterms:W3CDTF">2025-10-15T05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