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aziv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93 V istosmjerne struje, nazivni kapacitet: 3430 mAh 13,48 Wh, uobičajeni kapacitet: 3505 mAh 13,7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5:00Z</cp:lastPrinted>
  <dcterms:modified xsi:type="dcterms:W3CDTF">2025-10-15T05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