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chiarazione di conformità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ttor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ndirizzo:</w:t>
      </w:r>
      <w:r>
        <w:rPr>
          <w:sz w:val="20"/>
        </w:rPr>
        <w:t xml:space="preserve"> North of Floor 1, Floor 3 and Floor 4 of Building 3; Floor 3 and South of Floor 4 of Building 4, No. 111 Yanzhou Rd., Lanjiang St., Lanxi County, Jinhua City, Zhejiang, Repubblica Popolare Cinese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ioni sulla bat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o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el brand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aratteristica nominale:</w:t>
      </w:r>
      <w:r>
        <w:rPr/>
        <w:t xml:space="preserve"> </w:t>
      </w:r>
      <w:r>
        <w:rPr>
          <w:b/>
          <w:sz w:val="20"/>
        </w:rPr>
        <w:t>3,93Vdc, Nominale: 3430mAh 13,48Wh, Tipico: 3505mAh 13,7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ichiariamo sotto</w:t>
      </w:r>
      <w:bookmarkStart w:id="12" w:name="OLE_LINK12"/>
      <w:r>
        <w:rPr>
          <w:sz w:val="20"/>
        </w:rPr>
        <w:t xml:space="preserve"> nostra esclusiva responsabilità che il prodotto </w:t>
      </w:r>
      <w:bookmarkEnd w:id="12"/>
      <w:r>
        <w:rPr>
          <w:sz w:val="20"/>
        </w:rPr>
        <w:t>sopra descritto è conforme alle pertinenti legislazioni dell'Unione Europea in materia di armonizzazion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’Articolo 6 del Regolamento (UE) 2023/1542 che modifica la direttiva 2008/98/CE e il regolamento (UE) 2019/1020 e abroga la diret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to a nome e per conto d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uogo:</w:t>
      </w:r>
      <w:r>
        <w:rPr>
          <w:sz w:val="20"/>
        </w:rPr>
        <w:t xml:space="preserve"> Pechino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glio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ione: </w:t>
      </w:r>
      <w:r>
        <w:rPr>
          <w:sz w:val="20"/>
        </w:rPr>
        <w:t>Certificazione del prodot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o di contatto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t-I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t-I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t-I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t-I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3:54:00Z</cp:lastPrinted>
  <dcterms:modified xsi:type="dcterms:W3CDTF">2025-10-15T05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