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Pavadinimas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93 V nuolatinė srovė, nominali: 3430 mAh 13,48 Wh, tipinė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6:52:00Z</cp:lastPrinted>
  <dcterms:modified xsi:type="dcterms:W3CDTF">2025-10-15T08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