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osaukums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e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93 V DC, nominālā ietilpība: 3430 mAh, 13,48 Wh, tipiskā ietilpība: 3505 mAh, 13,78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4:00Z</cp:lastPrinted>
  <dcterms:modified xsi:type="dcterms:W3CDTF">2025-10-15T05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