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Indirizz:</w:t>
      </w:r>
      <w:r>
        <w:rPr>
          <w:sz w:val="20"/>
        </w:rPr>
        <w:t xml:space="preserve"> 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93Vdc, Ikklassifikat: 3430mAh 13.48Wh, Ħafna drabi jkun: 3505mAh 13.7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jc w:val="both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8:47:00Z</cp:lastPrinted>
  <dcterms:modified xsi:type="dcterms:W3CDTF">2025-10-15T10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