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ção de conformidade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Fabricante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Nome:</w:t>
      </w:r>
      <w:r>
        <w:rPr>
          <w:sz w:val="20"/>
        </w:rPr>
        <w:t xml:space="preserve"> Zhejiang Sunwoda Electronic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Morada:</w:t>
      </w:r>
      <w:r>
        <w:rPr>
          <w:sz w:val="20"/>
        </w:rPr>
        <w:t xml:space="preserve"> North of Floor 1, Floor 3 and Floor 4 of Building 3; Floor 3 and South of Floor 4, of building 4, No. 111 Yanzhou Rd., Lanjiang St., Condado de Lanxi, Cidade de Jinhua, Zhejiang, República Popular da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ção sobre a bateri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o: BM3V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e da marc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Energia nominal:</w:t>
      </w:r>
      <w:r>
        <w:rPr/>
        <w:t xml:space="preserve"> </w:t>
      </w:r>
      <w:r>
        <w:rPr>
          <w:b/>
          <w:sz w:val="20"/>
        </w:rPr>
        <w:t>3,93 Vcc, energia nominal: 3430 mAh, 13,48 Wh, típica: 3505 mAh, 13,78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ós, Xiaomi Communications Co., Ltd., declaramos sob noss</w:t>
      </w:r>
      <w:bookmarkStart w:id="12" w:name="OLE_LINK12"/>
      <w:r>
        <w:rPr>
          <w:sz w:val="20"/>
        </w:rPr>
        <w:t xml:space="preserve">a inteira responsabilidade, que o produto </w:t>
      </w:r>
      <w:bookmarkEnd w:id="12"/>
      <w:r>
        <w:rPr>
          <w:sz w:val="20"/>
        </w:rPr>
        <w:t>descrito acima está em conformidade com as legislações de harmonização relevantes da União Europeia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O artigo 6.º do Regulamento (UE) 2023/1542 que altera a Diretiva 2008/98/CE e o Regulamento (UE) 2019/1020 e revoga a Dire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ssinado por e em nome d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ocal:</w:t>
      </w:r>
      <w:r>
        <w:rPr>
          <w:sz w:val="20"/>
        </w:rPr>
        <w:t xml:space="preserve"> Pequim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ho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ção: </w:t>
      </w:r>
      <w:r>
        <w:rPr>
          <w:sz w:val="20"/>
        </w:rPr>
        <w:t>Certificação de produto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ssinatur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Morada de contacto na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Países Baix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pt-P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pt-P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pt-P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pt-P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3:06:00Z</dcterms:created>
  <dc:creator>jennifer</dc:creator>
  <dc:description/>
  <cp:keywords/>
  <dc:language>en-US</dc:language>
  <cp:lastModifiedBy>Valentina Maggiore</cp:lastModifiedBy>
  <cp:lastPrinted>2025-10-15T13:53:00Z</cp:lastPrinted>
  <dcterms:modified xsi:type="dcterms:W3CDTF">2025-10-15T05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