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i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Çin Halk Cumhuriyeti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93 Vdc, Nominal Değerler: 3430 mAh 13,48 Wh, Tipik Değerler: 3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8:47:00Z</cp:lastPrinted>
  <dcterms:modified xsi:type="dcterms:W3CDTF">2025-10-15T10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