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Δήλωση συμμόρφωσης ΕΕ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Κατασκευαστής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Όνομα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Διεύθυνση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Λαϊκή Δημοκρατία της Κίνας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Πληροφορίες μπαταρίας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Μοντέλο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Εμπορική ονομασία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Ονομαστική τιμή:</w:t>
      </w:r>
      <w:r>
        <w:rPr/>
        <w:t xml:space="preserve"> </w:t>
      </w:r>
      <w:r>
        <w:rPr>
          <w:b/>
          <w:sz w:val="20"/>
        </w:rPr>
        <w:t>3,91 Vdc, Χωρητικότητα: 9000mAh 35,19Wh, Τυπική: 9200mAh 35,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Εμείς, η Xiaomi Communications Co., Ltd., δηλώνουμε με</w:t>
      </w:r>
      <w:r>
        <w:rPr/>
        <w:t xml:space="preserve"> </w:t>
      </w:r>
      <w:bookmarkStart w:id="12" w:name="OLE_LINK12"/>
      <w:r>
        <w:rPr>
          <w:sz w:val="20"/>
        </w:rPr>
        <w:t>αποκλειστική μας ευθύνη</w:t>
      </w:r>
      <w:bookmarkEnd w:id="12"/>
      <w:r>
        <w:rPr/>
        <w:t xml:space="preserve"> </w:t>
      </w:r>
      <w:r>
        <w:rPr>
          <w:sz w:val="20"/>
        </w:rPr>
        <w:t>ότι το προϊόν που περιγράφεται παραπάνω συμμορφώνεται με τις σχετικές νομοθεσίες εναρμόνισης της Ένωσης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Το άρθρο 6 του κανονισμού (ΕΕ) 2023/1542 για την τροποποίηση της οδηγίας 2008/98/ΕΚ και του κανονισμού (ΕΕ) 2019/1020 και την κατάργηση της οδηγίας 2006/66/ΕΚ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Υπογράφηκε για λογαριασμό και εξ ονόματος της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Διεύθυνση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Ημερομηνία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Ιουλίου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Όνομα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Αρμοδιότητα: </w:t>
      </w:r>
      <w:r>
        <w:rPr>
          <w:sz w:val="20"/>
        </w:rPr>
        <w:t>Πιστοποίηση προϊόντος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Υπογραφή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Διεύθυνση επικοινωνίας ΕΕ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BM, The Hague, Κάτω Χώρε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l-GR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el-GR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el-GR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l-GR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6:00Z</cp:lastPrinted>
  <dcterms:modified xsi:type="dcterms:W3CDTF">2025-10-15T09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