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SB-samræmisyfirlýs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Framleiðandi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fn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Heimilisfang:</w:t>
      </w:r>
      <w:r>
        <w:rPr/>
        <w:t xml:space="preserve"> </w:t>
      </w:r>
      <w:r>
        <w:rPr>
          <w:sz w:val="20"/>
        </w:rPr>
        <w:t>North of Floor 1, Floor 3 and Floor 4 of Building 3; Floor 3 and South of Floor 4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Upplýsingar um rafhlöðu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Gerð: BM83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Vörumer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Málgildi:</w:t>
      </w:r>
      <w:r>
        <w:rPr/>
        <w:t xml:space="preserve"> </w:t>
      </w:r>
      <w:r>
        <w:rPr>
          <w:b/>
          <w:sz w:val="20"/>
        </w:rPr>
        <w:t>3,91 Vdc, Mál: 9000 mAh 35,19 Wh, dæmigert: 9200 mAh 35,98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ð, Xiaomi Communications Co., Ltd., lýsum því yfir á okka</w:t>
      </w:r>
      <w:bookmarkStart w:id="12" w:name="OLE_LINK12"/>
      <w:r>
        <w:rPr>
          <w:sz w:val="20"/>
        </w:rPr>
        <w:t xml:space="preserve">r ábyrgð að varan </w:t>
      </w:r>
      <w:bookmarkEnd w:id="12"/>
      <w:r>
        <w:rPr>
          <w:sz w:val="20"/>
        </w:rPr>
        <w:t>sem lýst er hér að ofan er í samræmi við viðeigandi lög um samræmingu Sambandsins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6. grein reglugerðar (ESB) 2023/1542 um breytingu á tilskipun 2008/98/EB og reglugerð (ESB) 2019/1020 og niðurfellingu tilskipunar 2006/66/EB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irritað fyrir og fyrir hönd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Staður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gsetning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í 28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f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Virkni: </w:t>
      </w:r>
      <w:r>
        <w:rPr>
          <w:sz w:val="20"/>
        </w:rPr>
        <w:t>Vöruvottun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i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SB heimilisfang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BM, The Hague, Holland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is-I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is-I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is-IS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is-I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is-IS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7:00Z</dcterms:created>
  <dc:creator>jennifer</dc:creator>
  <dc:description/>
  <cp:keywords/>
  <dc:language>en-US</dc:language>
  <cp:lastModifiedBy>Valentina Maggiore</cp:lastModifiedBy>
  <cp:lastPrinted>2025-10-15T17:24:00Z</cp:lastPrinted>
  <dcterms:modified xsi:type="dcterms:W3CDTF">2025-10-15T09:2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