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 atitikties deklaracija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amintojas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Pavadinimas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Kinij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a apie akumuliatorių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is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Prekių ženklo pavadinima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ė:</w:t>
      </w:r>
      <w:r>
        <w:rPr/>
        <w:t xml:space="preserve"> </w:t>
      </w:r>
      <w:r>
        <w:rPr>
          <w:b/>
          <w:sz w:val="20"/>
        </w:rPr>
        <w:t>3,91 V nuolatinė srovė, nominali: 9000 mAh 35,19 Wh, tipinė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s, „Xiaomi Communications Co., Ltd.“, atsakingai</w:t>
      </w:r>
      <w:bookmarkStart w:id="12" w:name="OLE_LINK12"/>
      <w:r>
        <w:rPr>
          <w:sz w:val="20"/>
        </w:rPr>
        <w:t xml:space="preserve">patvirtiname, kad </w:t>
      </w:r>
      <w:bookmarkEnd w:id="12"/>
      <w:r>
        <w:rPr>
          <w:sz w:val="20"/>
        </w:rPr>
        <w:t>anksčiau aprašytas gaminys atitinka reikiamus Europos Sąjungos darniuosius standartus:</w:t>
      </w:r>
    </w:p>
    <w:p>
      <w:pPr>
        <w:pStyle w:val="Normal"/>
        <w:snapToGrid w:val="false"/>
        <w:spacing w:lineRule="auto" w:line="300" w:before="240" w:after="0"/>
        <w:jc w:val="both"/>
        <w:rPr/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Reglamento (ES) 2023/1542, iš dalies keičiančio Direktyvą 2008/98/EB ir Reglamentą (ES) 2019/1020 bei panaikinančio Direktyvą 2006/66/EB, 6 straipsnis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asirašė už ir vardu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Vieta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iepos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Vardas, pavardė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areigos: </w:t>
      </w:r>
      <w:r>
        <w:rPr>
          <w:sz w:val="20"/>
        </w:rPr>
        <w:t>gaminių sertifikavimo specialista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araša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 kontaktinis adresa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Nyderland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lt-L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lt-L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lt-L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lt-L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7:00Z</cp:lastPrinted>
  <dcterms:modified xsi:type="dcterms:W3CDTF">2025-10-15T09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