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conformiteitsverkla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abrika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a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jgegevens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erknaam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lassificatie:</w:t>
      </w:r>
      <w:r>
        <w:rPr/>
        <w:t xml:space="preserve"> </w:t>
      </w:r>
      <w:r>
        <w:rPr>
          <w:b/>
          <w:sz w:val="20"/>
        </w:rPr>
        <w:t>3,91 VDC, Nominaal: 9000 mAh 35,19 Wh, Typisch: 9200 mAh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Wij, Xiaomi Communications Co., Ltd., verklaren op </w:t>
      </w:r>
      <w:bookmarkStart w:id="12" w:name="OLE_LINK12"/>
      <w:r>
        <w:rPr>
          <w:sz w:val="20"/>
        </w:rPr>
        <w:t xml:space="preserve">eigen verantwoordelijkheid dat het </w:t>
      </w:r>
      <w:bookmarkEnd w:id="12"/>
      <w:r>
        <w:rPr>
          <w:sz w:val="20"/>
        </w:rPr>
        <w:t>hierboven beschreven product voldoet aan de relevante harmonisatiewetgeving van de Europese Uni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van Verordening (EU) 2023/1542 tot wijziging van Richtlijn 2008/98/EG en Verordening (EU) 2019/1020 en tot intrekking van Richtlijn 2006/66/EG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Getekend voor en namens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Adres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a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ctie: </w:t>
      </w:r>
      <w:r>
        <w:rPr>
          <w:sz w:val="20"/>
        </w:rPr>
        <w:t>Produc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Handtekening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contactadr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nl-NL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nl-NL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nl-NL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nl-NL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4:00Z</cp:lastPrinted>
  <dcterms:modified xsi:type="dcterms:W3CDTF">2025-10-15T09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