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ție de conformitat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ăto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u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R. P. Chineză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ții despre bateri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ume de marcă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nsiune nominală:</w:t>
      </w:r>
      <w:r>
        <w:rPr/>
        <w:t xml:space="preserve"> </w:t>
      </w:r>
      <w:r>
        <w:rPr>
          <w:b/>
          <w:sz w:val="20"/>
        </w:rPr>
        <w:t>3,91 V c.c., Capacitate nominală: 9000 mAh 35,19 Wh, Tipic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eclarăm pe propri</w:t>
      </w:r>
      <w:bookmarkStart w:id="12" w:name="OLE_LINK12"/>
      <w:r>
        <w:rPr>
          <w:sz w:val="20"/>
        </w:rPr>
        <w:t xml:space="preserve">a răspundere că produsul </w:t>
      </w:r>
      <w:bookmarkEnd w:id="12"/>
      <w:r>
        <w:rPr>
          <w:sz w:val="20"/>
        </w:rPr>
        <w:t>descris mai sus este conform cu legile de armonizare ale Uniunii relevant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colul 6 din Regulamentul (UE) 2023/1542 de modificare a Directivei 2008/98/CE și a Regulamentului (UE) 2019/1020 și de abrogare a Directivei 2006/66/CE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emnat pentru și în numel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ulie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u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ție: </w:t>
      </w:r>
      <w:r>
        <w:rPr>
          <w:sz w:val="20"/>
        </w:rPr>
        <w:t>Certificare produs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emnă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ă de contact în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ro-RO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ro-RO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ro-RO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ro-RO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3:00Z</cp:lastPrinted>
  <dcterms:modified xsi:type="dcterms:W3CDTF">2025-10-15T0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