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Ú vyhlásenie o zhod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ýrobca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o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Čínska ľudová republik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ácie o baté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ázov značky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enovité napätie:</w:t>
      </w:r>
      <w:r>
        <w:rPr/>
        <w:t xml:space="preserve"> </w:t>
      </w:r>
      <w:r>
        <w:rPr>
          <w:b/>
          <w:sz w:val="20"/>
        </w:rPr>
        <w:t>3,91 V DC, menovitý výkon: 9000 mAh 35,19 Wh, typický: 9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y, spoločnosť Xiaomi Communications Co., Ltd., vyhlasujeme na svoju </w:t>
      </w:r>
      <w:bookmarkStart w:id="12" w:name="OLE_LINK12"/>
      <w:r>
        <w:rPr>
          <w:sz w:val="20"/>
        </w:rPr>
        <w:t xml:space="preserve">výhradnú zodpovednosť, že vyššie opísaný produkt </w:t>
      </w:r>
      <w:bookmarkEnd w:id="12"/>
      <w:r>
        <w:rPr>
          <w:sz w:val="20"/>
        </w:rPr>
        <w:t>je v súlade s príslušnými harmonizovanými predpismi Úni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ok 6 nariadenia (EÚ) 2023/1542, ktorým sa mení smernica 2008/98/ES a nariadenie (EÚ) 2019/1020 a zrušuje smernica 2006/66/E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ísané za a v mene spoločnost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i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Me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a: </w:t>
      </w:r>
      <w:r>
        <w:rPr>
          <w:sz w:val="20"/>
        </w:rPr>
        <w:t>Certifikácia produktov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á adresa pre EÚ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andsk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sk-S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sk-S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sk-S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sk-S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3:00Z</cp:lastPrinted>
  <dcterms:modified xsi:type="dcterms:W3CDTF">2025-10-15T09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