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ajalec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Naslov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me blagovne znam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oč:</w:t>
      </w:r>
      <w:r>
        <w:rPr/>
        <w:t xml:space="preserve"> </w:t>
      </w:r>
      <w:r>
        <w:rPr>
          <w:b/>
          <w:sz w:val="20"/>
        </w:rPr>
        <w:t>3,91 V DC, nazivna: 9000 mAh 35,19 Wh, običajna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V družbi Xiaomi Communications Co., Ltd. </w:t>
      </w:r>
      <w:bookmarkStart w:id="12" w:name="OLE_LINK12"/>
      <w:r>
        <w:rPr>
          <w:sz w:val="20"/>
        </w:rPr>
        <w:t>z izključno odgovornostjo izjavljamo, da je izdelek</w:t>
      </w:r>
      <w:bookmarkEnd w:id="12"/>
      <w:r>
        <w:rPr/>
        <w:t xml:space="preserve">, opisan zgoraj, skladen z veljavnimi uskladitvenimi zakonodajami </w:t>
      </w:r>
      <w:r>
        <w:rPr>
          <w:sz w:val="20"/>
        </w:rPr>
        <w:t>Unije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člen Uredbe (EU) 2023/1542 o spremembi Direktive 2008/98/ES in Uredbe (EU) 2019/1020 in o razveljavitvi Direktive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za in v imen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raj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j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ciranje proizvod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i naslov v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l-S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l-S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l-S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l-S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3:00Z</cp:lastPrinted>
  <dcterms:modified xsi:type="dcterms:W3CDTF">2025-10-15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