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försäkran om överensstämmels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illverka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amn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lang w:val="en-US"/>
        </w:rPr>
        <w:t>Adress:</w:t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North of Floor 1, Floor 3 and Floor 4 of Building 3; Floor 3 and South of Floor 4, of building 4, No. 111 Yanzhou Rd., Lanjiang St., Lanxi County, Jinhua City, Zhejiang, Folkrepubliken. </w:t>
      </w:r>
      <w:r>
        <w:rPr>
          <w:sz w:val="20"/>
        </w:rPr>
        <w:t>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informatio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arumä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ell spänning:</w:t>
      </w:r>
      <w:r>
        <w:rPr/>
        <w:t xml:space="preserve"> </w:t>
      </w:r>
      <w:r>
        <w:rPr>
          <w:b/>
          <w:sz w:val="20"/>
        </w:rPr>
        <w:t>3,91 VDC, kapacitet: 9 000 mAh 35,19 Wh, typiskt: 9 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försäkrar under</w:t>
      </w:r>
      <w:bookmarkStart w:id="12" w:name="OLE_LINK12"/>
      <w:r>
        <w:rPr>
          <w:sz w:val="20"/>
        </w:rPr>
        <w:t xml:space="preserve">ensamt ansvar att produkten </w:t>
      </w:r>
      <w:bookmarkEnd w:id="12"/>
      <w:r>
        <w:rPr>
          <w:sz w:val="20"/>
        </w:rPr>
        <w:t xml:space="preserve"> som beskrivs ovan överensstämmer med den relevanta harmoniseringslagstiftningen för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örordningen (EU) 2023/1542 om ändring av direktiv 2008/98/EG och förordningen (EU) 2019/1020 och om upphävande av direktiv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tecknad för och på uppdrag av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lats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 inom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v-S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v-S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v-S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v-S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3:00Z</cp:lastPrinted>
  <dcterms:modified xsi:type="dcterms:W3CDTF">2025-10-15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