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Китай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.83Vdc, Капацитет: 6040mAh 23.14Wh, Обичайно: 6210mAh 23.79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7:00Z</cp:lastPrinted>
  <dcterms:modified xsi:type="dcterms:W3CDTF">2025-10-15T0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