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3VDC, nominel: 6040mAh 23,14Wh, typisk 6210mAh 23.79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1:00Z</cp:lastPrinted>
  <dcterms:modified xsi:type="dcterms:W3CDTF">2025-10-15T0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