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Λαϊκή Δημοκρατία της Κίνας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83Vdc, Χωρητικότητα: 6040mAh 23,14Wh, Τυπική: 6210mAh 23,79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7:00:00Z</cp:lastPrinted>
  <dcterms:modified xsi:type="dcterms:W3CDTF">2025-10-15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