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ción de conformidad de la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bre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 of Building 4, No. 111 Yanzhou Rd., Lanjiang St., Lanxi County, Jinhua City, Zhej iang Province, R. P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ón sobre la baterí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Voltaje nominal:</w:t>
      </w:r>
      <w:r>
        <w:rPr/>
        <w:t xml:space="preserve"> </w:t>
      </w:r>
      <w:r>
        <w:rPr>
          <w:b/>
          <w:sz w:val="20"/>
        </w:rPr>
        <w:t>3,83 Vcc; capacidad nominal: 6040 mAh, 23,14 Wh; valores típicos: 6210 mAh, 23,79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Por la presente, Xiaomi Communications Co., Ltd. declara, bajo su </w:t>
      </w:r>
      <w:bookmarkStart w:id="12" w:name="OLE_LINK12"/>
      <w:r>
        <w:rPr>
          <w:sz w:val="20"/>
        </w:rPr>
        <w:t xml:space="preserve">única responsabilidad, que el producto </w:t>
      </w:r>
      <w:bookmarkEnd w:id="12"/>
      <w:r>
        <w:rPr>
          <w:sz w:val="20"/>
        </w:rPr>
        <w:t>descrito anteriormente cumple con la legislación de armonización de la Unión Europe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ículo 6 del Reglamento (UE) 2023/1542, que modifica la Directiva 2008/98/CE y el Reglamento (UE) 2019/1020, y deroga la Direc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do por y en nombr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Dirección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Fech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o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br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Cargo: </w:t>
      </w:r>
      <w:r>
        <w:rPr>
          <w:sz w:val="20"/>
        </w:rPr>
        <w:t>Certificación de producto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Dirección de contacto de l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j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s-E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s-E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s-E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s-E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7:00:00Z</cp:lastPrinted>
  <dcterms:modified xsi:type="dcterms:W3CDTF">2025-10-15T09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