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L-i vastavusdeklaratsioon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Tootja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imi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adress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Aku teave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udel: BM6M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Kaubamärgi nimetus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imiandmed:</w:t>
      </w:r>
      <w:r>
        <w:rPr/>
        <w:t xml:space="preserve"> </w:t>
      </w:r>
      <w:r>
        <w:rPr>
          <w:b/>
          <w:sz w:val="20"/>
        </w:rPr>
        <w:t>3,83 V DC, mahutavus: 6040 mAh 23,14 Wh, tüüpiliselt: 6210 mAh 23,79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Meie, Xiaomi Communications Co., Ltd., kinnitame oma </w:t>
      </w:r>
      <w:bookmarkStart w:id="12" w:name="OLE_LINK12"/>
      <w:r>
        <w:rPr>
          <w:sz w:val="20"/>
        </w:rPr>
        <w:t xml:space="preserve">ainuvastutusel, et eelkirjeldatud toode </w:t>
      </w:r>
      <w:bookmarkEnd w:id="12"/>
      <w:r>
        <w:rPr>
          <w:sz w:val="20"/>
        </w:rPr>
        <w:t>vastab Euroopa Liidu asjakohastele ühtlustamisõigusaktidele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kel 6 määruses (EL) 2023/1542, mis muudab direktiivi 2008/98/EÜ ja määrust (EL) 2019/1020 ning tunnistab kehtetuks direktiivi 2006/66/EÜ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lla kirjutanud (kelle nimel)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Koht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Kuupäev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uli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imi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Amet: </w:t>
      </w:r>
      <w:r>
        <w:rPr>
          <w:sz w:val="20"/>
        </w:rPr>
        <w:t>Toote sertifitseerimine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llkiri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L-i kontaktaadres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Haag, Hollan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t-E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et-E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et-E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et-E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1:00Z</dcterms:created>
  <dc:creator>jennifer</dc:creator>
  <dc:description/>
  <cp:keywords/>
  <dc:language>en-US</dc:language>
  <cp:lastModifiedBy>Valentina Maggiore</cp:lastModifiedBy>
  <cp:lastPrinted>2025-10-15T17:00:00Z</cp:lastPrinted>
  <dcterms:modified xsi:type="dcterms:W3CDTF">2025-10-15T09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