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3 Vdc, luokitus: 6040 mAh 23,14 Wh, tyypillinen: 6210 mAh 23,79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