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u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izvođač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i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iv robne ma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zivni napon:</w:t>
      </w:r>
      <w:r>
        <w:rPr/>
        <w:t xml:space="preserve"> </w:t>
      </w:r>
      <w:r>
        <w:rPr>
          <w:b/>
          <w:sz w:val="20"/>
        </w:rPr>
        <w:t>3,83 V istosmjerne struje, nazivni kapacitet: 6040 mAh 23,14 Wh, uobičajeni kapacitet: 6210 mAh 23,79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i, Xiaomi Communications Co., Ltd., pod punom</w:t>
      </w:r>
      <w:bookmarkStart w:id="12" w:name="OLE_LINK12"/>
      <w:r>
        <w:rPr>
          <w:sz w:val="20"/>
        </w:rPr>
        <w:t xml:space="preserve"> odgovornošću potvrđujemo da je gore opisani proizvod</w:t>
      </w:r>
      <w:bookmarkEnd w:id="12"/>
      <w:r>
        <w:rPr>
          <w:sz w:val="20"/>
        </w:rPr>
        <w:t xml:space="preserve"> sukladan s relevantnim zakonima o usklađivanju udruženj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anak 6. Uredbe (EU) 2023/1542, izmjena Direktive 2008/98/EC i Uredba (EU) 2019/1020 te Direktiva 2006/66/EC stavljena izvan snag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tpisano za i u im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j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srpnja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 i prez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kat proizvod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t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a za kontakt u EU-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r-H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r-H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r-H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r-H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6:59:00Z</cp:lastPrinted>
  <dcterms:modified xsi:type="dcterms:W3CDTF">2025-10-15T08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