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ichiarazione di conformità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duttor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Indirizzo:</w:t>
      </w:r>
      <w:r>
        <w:rPr/>
        <w:t xml:space="preserve"> </w:t>
      </w:r>
      <w:r>
        <w:rPr>
          <w:sz w:val="20"/>
        </w:rPr>
        <w:t>North of Floor 1, Floor 3 and Floor 4 of Building 3; Floor 3 and South of Floor 4 of Building 4, No. 111 Yanzhou Rd., Lanjiang St., Lanxi County, Jinhua City, Zhejiang, Repubblica Popolare Cinese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zioni sulla batteri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o: BM6M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e del brand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Caratteristica nominale:</w:t>
      </w:r>
      <w:r>
        <w:rPr/>
        <w:t xml:space="preserve"> </w:t>
      </w:r>
      <w:r>
        <w:rPr>
          <w:b/>
          <w:sz w:val="20"/>
        </w:rPr>
        <w:t>3,83Vcc, Valore nominale: 6040mAh 23,14Wh, Tipico: 6210mAh 23,79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i, Xiaomi Communications Co., Ltd., dichiariamo sotto</w:t>
      </w:r>
      <w:bookmarkStart w:id="12" w:name="OLE_LINK12"/>
      <w:r>
        <w:rPr>
          <w:sz w:val="20"/>
        </w:rPr>
        <w:t xml:space="preserve"> nostra esclusiva responsabilità che il prodotto </w:t>
      </w:r>
      <w:bookmarkEnd w:id="12"/>
      <w:r>
        <w:rPr>
          <w:sz w:val="20"/>
        </w:rPr>
        <w:t>sopra descritto è conforme alle pertinenti legislazioni dell'Unione Europea in materia di armonizzazion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’Articolo 6 del Regolamento (UE) 2023/1542 che modifica la direttiva 2008/98/CE e il regolamento (UE) 2019/1020 e abroga la diret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Firmato a nome e per conto di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uogo:</w:t>
      </w:r>
      <w:r>
        <w:rPr>
          <w:sz w:val="20"/>
        </w:rPr>
        <w:t xml:space="preserve"> Pechino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uglio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zione: </w:t>
      </w:r>
      <w:r>
        <w:rPr>
          <w:sz w:val="20"/>
        </w:rPr>
        <w:t>Certificazione del prodotto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Indirizzo di contatto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it-I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it-I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it-I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it-I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1:00Z</dcterms:created>
  <dc:creator>jennifer</dc:creator>
  <dc:description/>
  <cp:keywords/>
  <dc:language>en-US</dc:language>
  <cp:lastModifiedBy>Valentina Maggiore</cp:lastModifiedBy>
  <cp:lastPrinted>2025-10-15T16:59:00Z</cp:lastPrinted>
  <dcterms:modified xsi:type="dcterms:W3CDTF">2025-10-15T08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