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Kinij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83 V nuolatinė srovė, nominali: 6040 mAh 23,14 Wh, tipinė: 6210 mAh 23,79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7:06:00Z</cp:lastPrinted>
  <dcterms:modified xsi:type="dcterms:W3CDTF">2025-10-15T09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