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It-Tramuntana tas-Sular 1, is-Sular 3 u s-Sular 4 tal-Binja 3; is-Sular 3 u n-Nofsinhar tas-Sular 4 tal-Binja 4, Nru 111 Yanzhou Rd., Lanjiang St., il-Kontea ta’ Lanxi, il-Belt ta’ Jinhua, il- ta’ Zhejiang, ir-Repubblika tal-Poplu taċ-Ċina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83Vdc, Ikklassifikat: 6040mAh 23.14Wh, Ħafna drabi jkun: 6210mAh 23.79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8:53:00Z</cp:lastPrinted>
  <dcterms:modified xsi:type="dcterms:W3CDTF">2025-10-15T10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