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83 Vdc, Nominaal: 6040 mAh 23,14 Wh, Typisch: 6210 mAh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8:00Z</cp:lastPrinted>
  <dcterms:modified xsi:type="dcterms:W3CDTF">2025-10-15T08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