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3 V prądu stałego, znamionowe: 6040 mAh 23,14 Wh, typowe: 6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8:00Z</cp:lastPrinted>
  <dcterms:modified xsi:type="dcterms:W3CDTF">2025-10-15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