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ção de conformidade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Fabricant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me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Morada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Condado de Lanxi, Cidade de Jinhua, Zhejiang, República Popular da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ção sobre a bateri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o: BM6M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e da marc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Energia nominal:</w:t>
      </w:r>
      <w:r>
        <w:rPr/>
        <w:t xml:space="preserve"> </w:t>
      </w:r>
      <w:r>
        <w:rPr>
          <w:b/>
          <w:sz w:val="20"/>
        </w:rPr>
        <w:t>3,83 Vcc, Energia nominal: 6040 mAh, 23,14 Wh, típica: 6210 mAh, 23,79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ós, Xiaomi Communications Co., Ltd., declaramos sob noss</w:t>
      </w:r>
      <w:bookmarkStart w:id="12" w:name="OLE_LINK12"/>
      <w:r>
        <w:rPr>
          <w:sz w:val="20"/>
        </w:rPr>
        <w:t xml:space="preserve">a inteira responsabilidade, que o produto </w:t>
      </w:r>
      <w:bookmarkEnd w:id="12"/>
      <w:r>
        <w:rPr>
          <w:sz w:val="20"/>
        </w:rPr>
        <w:t>descrito acima está em conformidade com as legislações de harmonização relevantes da União Europeia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O artigo 6.º do Regulamento (UE) 2023/1542 que altera a Diretiva 2008/98/CE e o Regulamento (UE) 2019/1020 e revoga a Dire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ssinado por e em nome d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ocal:</w:t>
      </w:r>
      <w:r>
        <w:rPr>
          <w:sz w:val="20"/>
        </w:rPr>
        <w:t xml:space="preserve"> Pequim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ho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ção: </w:t>
      </w:r>
      <w:r>
        <w:rPr>
          <w:sz w:val="20"/>
        </w:rPr>
        <w:t>Certificação de produto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ssinatur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Morada de contacto na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Países Baix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pt-P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pt-P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pt-P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pt-P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1:00Z</dcterms:created>
  <dc:creator>jennifer</dc:creator>
  <dc:description/>
  <cp:keywords/>
  <dc:language>en-US</dc:language>
  <cp:lastModifiedBy>Valentina Maggiore</cp:lastModifiedBy>
  <cp:lastPrinted>2025-10-15T16:58:00Z</cp:lastPrinted>
  <dcterms:modified xsi:type="dcterms:W3CDTF">2025-10-15T08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