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R. P. Chineză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83 V c.c., Capacitate nominală: 6040 mAh 23,14 Wh, Tipic: 6210 mAh 23,79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7:00Z</cp:lastPrinted>
  <dcterms:modified xsi:type="dcterms:W3CDTF">2025-10-15T0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