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3 Vdc, Nominal Değerler: 6040 mAh 23,14 Wh, Tipik Değerler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8:53:00Z</cp:lastPrinted>
  <dcterms:modified xsi:type="dcterms:W3CDTF">2025-10-15T1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