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Име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>
          <w:sz w:val="20"/>
        </w:rPr>
        <w:t xml:space="preserve"> № 8, Xingguo Road, Dongkeng Town Dongguan, Guangdong, Китай</w:t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M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.81Vdc, Капацитет: 6160mAh 23.47Wh, Обичайно: 6330mAh 24.1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1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2:00Z</dcterms:created>
  <dc:creator>jennifer</dc:creator>
  <dc:description/>
  <cp:keywords/>
  <dc:language>en-US</dc:language>
  <cp:lastModifiedBy>Valentina Maggiore</cp:lastModifiedBy>
  <cp:lastPrinted>2025-10-15T14:14:00Z</cp:lastPrinted>
  <dcterms:modified xsi:type="dcterms:W3CDTF">2025-10-15T06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