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r. 8, Xingguo Road, Dongkeng Town Dongguan, Guangdong, Kina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1VDC, nominel: 6160mAh 23,47Wh, typisk: 6330mAh 24,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5:00Z</cp:lastPrinted>
  <dcterms:modified xsi:type="dcterms:W3CDTF">2025-10-15T06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