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Όνομα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>
          <w:sz w:val="20"/>
        </w:rPr>
        <w:t>No. 8, Xingguo Road, Dongkeng Town, Dongguan, Guangdong, Κίνα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81 Vdc, Χωρητικότητα: 6160mAh 23,47Wh, Τυπική: 6330mAh 24,1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2:00Z</cp:lastPrinted>
  <dcterms:modified xsi:type="dcterms:W3CDTF">2025-10-15T06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