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claración de conformidad de la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Fabricante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ombre: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Dirección:</w:t>
      </w:r>
      <w:r>
        <w:rPr>
          <w:sz w:val="20"/>
        </w:rPr>
        <w:t>No. 8, Xingguo Road, Dongkeng Town Dongguan, Guangdong, China</w:t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ión sobre la baterí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o: BM6D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arc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Voltaje nominal:</w:t>
      </w:r>
      <w:r>
        <w:rPr/>
        <w:t xml:space="preserve"> </w:t>
      </w:r>
      <w:r>
        <w:rPr>
          <w:b/>
          <w:sz w:val="20"/>
        </w:rPr>
        <w:t>3,81 Vcc; capacidad nominal: 6160 mAh, 23,47 Wh; valores típicos: 6330 mAh, 24,12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Por la presente, Xiaomi Communications Co., Ltd. declara, bajo su </w:t>
      </w:r>
      <w:bookmarkStart w:id="12" w:name="OLE_LINK12"/>
      <w:r>
        <w:rPr>
          <w:sz w:val="20"/>
        </w:rPr>
        <w:t xml:space="preserve">única responsabilidad, que el producto </w:t>
      </w:r>
      <w:bookmarkEnd w:id="12"/>
      <w:r>
        <w:rPr>
          <w:sz w:val="20"/>
        </w:rPr>
        <w:t>descrito anteriormente cumple con la legislación de armonización de la Unión Europea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ículo 6 del Reglamento (UE) 2023/1542, que modifica la Directiva 2008/98/CE y el Reglamento (UE) 2019/1020, y deroga la Directiva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Firmado por y en nombre de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Dirección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Fech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o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ombr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Cargo: </w:t>
      </w:r>
      <w:r>
        <w:rPr>
          <w:sz w:val="20"/>
        </w:rPr>
        <w:t>Certificación de productos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Firm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Dirección de contacto de la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Países Baj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s-ES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es-ES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es-E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es-ES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02:00Z</dcterms:created>
  <dc:creator>jennifer</dc:creator>
  <dc:description/>
  <cp:keywords/>
  <dc:language>en-US</dc:language>
  <cp:lastModifiedBy>Valentina Maggiore</cp:lastModifiedBy>
  <cp:lastPrinted>2025-10-15T14:22:00Z</cp:lastPrinted>
  <dcterms:modified xsi:type="dcterms:W3CDTF">2025-10-15T06:2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