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inm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oladh:</w:t>
      </w:r>
      <w:r>
        <w:rPr>
          <w:sz w:val="20"/>
        </w:rPr>
        <w:t>Uimh. 8, Xingguo Road, Dongkeng Town Dongguan, Guangdong, an tSín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81Vdc, Rátáilte: 6160mAh 23.47Wh, Tipiciúil: 6330mAh 24.1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0:00Z</cp:lastPrinted>
  <dcterms:modified xsi:type="dcterms:W3CDTF">2025-10-15T06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