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 izjava o sukladnosti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Proizvođač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aziv: </w:t>
      </w:r>
      <w:r>
        <w:rPr>
          <w:sz w:val="20"/>
        </w:rPr>
        <w:t>Dongguan NVT Technology Co Ltd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a:</w:t>
      </w:r>
      <w:r>
        <w:rPr>
          <w:sz w:val="20"/>
        </w:rPr>
        <w:t xml:space="preserve"> No. 8, Xingguo Road, Dongkeng Town Dongguan, Guangdong, China</w:t>
        <w:br/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ije o baterij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M6D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aziv robne marke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Nazivni napon:</w:t>
      </w:r>
      <w:r>
        <w:rPr/>
        <w:t xml:space="preserve"> </w:t>
      </w:r>
      <w:r>
        <w:rPr>
          <w:b/>
          <w:sz w:val="20"/>
        </w:rPr>
        <w:t>3,81 V istosmjerne struje, nazivni kapacitet: 6160 mAh 23,47 Wh, uobičajeni kapacitet: 6330 mAh 24,12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Mi, Xiaomi Communications Co., Ltd., pod punom</w:t>
      </w:r>
      <w:bookmarkStart w:id="12" w:name="OLE_LINK12"/>
      <w:r>
        <w:rPr>
          <w:sz w:val="20"/>
        </w:rPr>
        <w:t xml:space="preserve"> odgovornošću potvrđujemo da je gore opisani proizvod</w:t>
      </w:r>
      <w:bookmarkEnd w:id="12"/>
      <w:r>
        <w:rPr>
          <w:sz w:val="20"/>
        </w:rPr>
        <w:t xml:space="preserve"> sukladan s relevantnim zakonima o usklađivanju udruženja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Članak 6. Uredbe (EU) 2023/1542, izmjena Direktive 2008/98/EC i Uredba (EU) 2019/1020 te Direktiva 2006/66/EC stavljena izvan snag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otpisano za i u ime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Mjesto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srpnja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Ime i prezi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cija: </w:t>
      </w:r>
      <w:r>
        <w:rPr>
          <w:sz w:val="20"/>
        </w:rPr>
        <w:t>Certifikat proizvoda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otpi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dresa za kontakt u EU-u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hr-HR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hr-HR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hr-HR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hr-HR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02:00Z</dcterms:created>
  <dc:creator>jennifer</dc:creator>
  <dc:description/>
  <cp:keywords/>
  <dc:language>en-US</dc:language>
  <cp:lastModifiedBy>Valentina Maggiore</cp:lastModifiedBy>
  <cp:lastPrinted>2025-10-15T14:20:00Z</cp:lastPrinted>
  <dcterms:modified xsi:type="dcterms:W3CDTF">2025-10-15T06:2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