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 megfelelőségi nyilatkozat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Gyártó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év: </w:t>
      </w:r>
      <w:r>
        <w:rPr>
          <w:sz w:val="20"/>
        </w:rPr>
        <w:t>Dongguan NVT Technology Co Ltd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Cím:</w:t>
      </w:r>
      <w:r>
        <w:rPr>
          <w:sz w:val="20"/>
        </w:rPr>
        <w:t>No. 8, Xingguo Road, Dongkeng Town Dongguan, Guangdong, China</w:t>
        <w:br/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Akkumulátor adatok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Típus: BM6D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Márkanév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Teljesítmény:</w:t>
      </w:r>
      <w:r>
        <w:rPr/>
        <w:t xml:space="preserve"> </w:t>
      </w:r>
      <w:r>
        <w:rPr>
          <w:b/>
          <w:sz w:val="20"/>
        </w:rPr>
        <w:t>3,81 Vdc, mért: 6160 mAh 23,47 Wh, tipikus: 6330 mAh 24,12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A Xiaomi Communications Co., Ltd. kijelenti, hog</w:t>
      </w:r>
      <w:bookmarkStart w:id="12" w:name="OLE_LINK12"/>
      <w:r>
        <w:rPr>
          <w:sz w:val="20"/>
        </w:rPr>
        <w:t xml:space="preserve">y felelősséget vállal azért, hogy a fent leírt termék </w:t>
      </w:r>
      <w:bookmarkEnd w:id="12"/>
      <w:r>
        <w:rPr>
          <w:sz w:val="20"/>
        </w:rPr>
        <w:t>megfelel a vonatkozó uniós harmonizációs jogszabályoknak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 2008/98/EK irányelv és az (EU) 2019/1020 rendelet módosításáról és a 2006/66/EK irányelv hatályon kívül helyezéséről szóló (EU) 2023/1542 rendelet 6. cikk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láírva a következő számára és nevében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Hely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á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úlius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év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Munkakör: </w:t>
      </w:r>
      <w:r>
        <w:rPr>
          <w:sz w:val="20"/>
        </w:rPr>
        <w:t>Terméktanúsítvány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Aláírá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EU kapcsolattartási cím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hu-HU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hu-HU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hu-HU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hu-HU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02:00Z</dcterms:created>
  <dc:creator>jennifer</dc:creator>
  <dc:description/>
  <cp:keywords/>
  <dc:language>en-US</dc:language>
  <cp:lastModifiedBy>Valentina Maggiore</cp:lastModifiedBy>
  <cp:lastPrinted>2025-10-15T14:20:00Z</cp:lastPrinted>
  <dcterms:modified xsi:type="dcterms:W3CDTF">2025-10-15T06:2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