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umero 8, Xingguo Road, Dongkeng Town Dongguan, Guangdong, C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1Vcc, Nominale: 6160mAh 23,47Wh, Tipico: 6330mAh 24,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9:00Z</cp:lastPrinted>
  <dcterms:modified xsi:type="dcterms:W3CDTF">2025-10-15T06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