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Pavadinimas: </w:t>
      </w:r>
      <w:r>
        <w:rPr>
          <w:sz w:val="20"/>
        </w:rPr>
        <w:t>„Dongguan NVT Technology Co Ltd“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81 V nuolatinė srovė, nominali: 6160 mAh 23,47 Wh, tipinė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6:51:00Z</cp:lastPrinted>
  <dcterms:modified xsi:type="dcterms:W3CDTF">2025-10-15T08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