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ikjarazzjoni ta' Konformità tal-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Manifattur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Isem: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lang w:eastAsia="zh-CN"/>
        </w:rPr>
      </w:pPr>
      <w:r>
        <w:rPr>
          <w:b/>
          <w:sz w:val="20"/>
        </w:rPr>
        <w:t>Indirizz:</w:t>
      </w:r>
      <w:r>
        <w:rPr>
          <w:sz w:val="20"/>
        </w:rPr>
        <w:t>No. Nru. 8, Xingguo Rd., Dongkeng Town, Dongguan City, il-Provinċja ta’ Guangdong, ir-Repubblika tal-Poplu taċ-Ċina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  <w:lang w:eastAsia="zh-CN"/>
        </w:rPr>
      </w:pPr>
      <w:r>
        <w:rPr>
          <w:rFonts w:eastAsia="等线;DengXian"/>
          <w:sz w:val="20"/>
          <w:szCs w:val="20"/>
          <w:lang w:eastAsia="zh-CN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zzjoni dwar il-Batterij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udell: BM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Isem tal-Mark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sifikazzjoni:</w:t>
      </w:r>
      <w:r>
        <w:rPr/>
        <w:t xml:space="preserve"> </w:t>
      </w:r>
      <w:r>
        <w:rPr>
          <w:b/>
          <w:sz w:val="20"/>
        </w:rPr>
        <w:t>3.81Vdc, Ikklassifikat: 6160mAh 23.47Wh, Ħafna drabi jkun: 6330mAh 24.12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Aħna, Xiaomi Communications Co., Ltd., niddikjaraw skont ir-</w:t>
      </w:r>
      <w:bookmarkStart w:id="12" w:name="OLE_LINK12"/>
      <w:r>
        <w:rPr>
          <w:sz w:val="20"/>
        </w:rPr>
        <w:t xml:space="preserve">responsabbiltà tagħna biss li l-prodott </w:t>
      </w:r>
      <w:bookmarkEnd w:id="12"/>
      <w:r>
        <w:rPr>
          <w:sz w:val="20"/>
        </w:rPr>
        <w:t>deskritt hawn fuq huwa konformi mal-leġiżlazzjoni tal-armonizzazzjoni rilevanti tal-Unjoni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-Artiklu 6 tar-Regolament (UE) 2023/1542 li jemenda d-Direttiva 2008/98/KE u r-Regolament (UE) 2019/1020 u li jħassar id-Direttiva 2006/66/K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Iffirmat għal u f’isem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ost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ulju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se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zjoni: </w:t>
      </w:r>
      <w:r>
        <w:rPr>
          <w:sz w:val="20"/>
        </w:rPr>
        <w:t>Ċertifikazzjoni tal-Prodott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Indirizz tal-kuntatt tal-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mt-M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mt-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mt-M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mt-M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mt-M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2:00Z</dcterms:created>
  <dc:creator>jennifer</dc:creator>
  <dc:description/>
  <cp:keywords/>
  <dc:language>en-US</dc:language>
  <cp:lastModifiedBy>Valentina Maggiore</cp:lastModifiedBy>
  <cp:lastPrinted>2025-10-15T18:49:00Z</cp:lastPrinted>
  <dcterms:modified xsi:type="dcterms:W3CDTF">2025-10-15T10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