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klaracja zgodności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Producent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zwa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:</w:t>
      </w:r>
      <w:r>
        <w:rPr>
          <w:sz w:val="20"/>
        </w:rPr>
        <w:t>No. 8, Xingguo Road, Dongkeng Town Dongguan, Guangdong, Chi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je o akumulatorz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azwa mar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yfikacja:</w:t>
      </w:r>
      <w:r>
        <w:rPr/>
        <w:t xml:space="preserve"> </w:t>
      </w:r>
      <w:r>
        <w:rPr>
          <w:b/>
          <w:sz w:val="20"/>
        </w:rPr>
        <w:t>3,81 V prądu stałego, znamionowe: 6160 mAh 23,47 Wh, typowe: 6330 mAh 24,12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Firma Xiaomi Communications Co., Ltd., oświadcza na własną </w:t>
      </w:r>
      <w:bookmarkStart w:id="12" w:name="OLE_LINK12"/>
      <w:r>
        <w:rPr>
          <w:sz w:val="20"/>
        </w:rPr>
        <w:t xml:space="preserve">wyłączną odpowiedzialność że opisany powyżej produkt </w:t>
      </w:r>
      <w:bookmarkEnd w:id="12"/>
      <w:r>
        <w:rPr>
          <w:sz w:val="20"/>
        </w:rPr>
        <w:t>jest zgodny z odpowiednimi przepisami unijnymi dotyczącymi harmonizacji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ykuł 6 Przepisów (UE) 2023/1542 zmieniających Dyrektywę 2008/98/WE, Przepisy (UE) 2019/1020 i uchylające Dyrektywę 2006/66/W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isano dla i w imieni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Adres:</w:t>
      </w:r>
      <w:r>
        <w:rPr>
          <w:sz w:val="20"/>
        </w:rPr>
        <w:t xml:space="preserve"> Pe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ipca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ię i nazwisk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Stanowisko: </w:t>
      </w:r>
      <w:r>
        <w:rPr>
          <w:sz w:val="20"/>
        </w:rPr>
        <w:t>Certyfikacja produkt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 kontaktowy dla klientów z krajów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pl-PL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pl-PL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pl-PL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pl-PL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2:00Z</dcterms:created>
  <dc:creator>jennifer</dc:creator>
  <dc:description/>
  <cp:keywords/>
  <dc:language>en-US</dc:language>
  <cp:lastModifiedBy>Valentina Maggiore</cp:lastModifiedBy>
  <cp:lastPrinted>2025-10-15T14:17:00Z</cp:lastPrinted>
  <dcterms:modified xsi:type="dcterms:W3CDTF">2025-10-15T06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