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Morada:</w:t>
      </w:r>
      <w:r>
        <w:rPr>
          <w:sz w:val="20"/>
        </w:rPr>
        <w:t>No. 8, Xingguo Road, Dongkeng Town Dongguan, Guangdong, República Popular da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81 Vcc, energia nominal: 6160 mAh, 23,47 Wh, típica: 6330 mAh, 24,1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6:00Z</cp:lastPrinted>
  <dcterms:modified xsi:type="dcterms:W3CDTF">2025-10-15T06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