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u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81 V c.c., Capacitate nominală: 6160 mAh 23,47 Wh, Tipic: 6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5:00Z</cp:lastPrinted>
  <dcterms:modified xsi:type="dcterms:W3CDTF">2025-10-15T06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