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Dongguan NVT Technology Co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>No. 8, Xingguo Road, Dongkeng Town, Dongguan, Guangdong, K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1 Vdc, nominellt: 6 160 mAh 23,47 Wh, typiskt: 6 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4:00Z</cp:lastPrinted>
  <dcterms:modified xsi:type="dcterms:W3CDTF">2025-10-15T06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