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 8, Xingguo Road, Dongkeng Town Dongguan, Guangdong, Çin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1 Vdc, Nominal Değerler: 6160 mAh 23,47Wh, Tipik Değerler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8:48:00Z</cp:lastPrinted>
  <dcterms:modified xsi:type="dcterms:W3CDTF">2025-10-15T10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