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e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5, No.79, Longmen Road, Wansheng Economic Development Zone, Chongqing, Čí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93 V DC, Kapacita: 5 350 mAh 21,03 Wh, Obvykle: 5 500 mAh 21,6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1:00Z</cp:lastPrinted>
  <dcterms:modified xsi:type="dcterms:W3CDTF">2025-10-15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