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bre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sz w:val="20"/>
          <w:lang w:val="en-US"/>
        </w:rPr>
        <w:t xml:space="preserve"> No.5, No.79, Longmen Road, Wansheng Economic Development Zone, Chongqing, R. P.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93 Vcc; capacidad nominal: 5350 mAh, 21,03 Wh; valores típicos: 5500 mAh, 21,6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7:00Z</cp:lastPrinted>
  <dcterms:modified xsi:type="dcterms:W3CDTF">2025-10-15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