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Osoite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93 Vdc, luokitus: 5350 mAh 21,03 Wh, tyypillinen: 5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6:00Z</cp:lastPrinted>
  <dcterms:modified xsi:type="dcterms:W3CDTF">2025-10-15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